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68"/>
        <w:gridCol w:w="1630"/>
        <w:gridCol w:w="1519"/>
        <w:gridCol w:w="5367"/>
        <w:gridCol w:w="2633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предмета закупівлі із зазначенням коду ЄДС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та ідентифікатор процедури закупівлі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змір бюджетного призначенн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а вартість предмета закупівлі</w:t>
            </w:r>
          </w:p>
        </w:tc>
        <w:tc>
          <w:tcPr>
            <w:tcW w:w="8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ґрунтування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ічних та якісних характеристик предмета закупівлі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К 021:2015 - 65310000-9 Розподіл електричної енергії (послуги 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поділу електричної енергії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говорна процед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selectall"/>
                <w:rFonts w:cs="Times New Roman" w:ascii="Times New Roman" w:hAnsi="Times New Roman"/>
                <w:sz w:val="24"/>
                <w:szCs w:val="24"/>
              </w:rPr>
              <w:t>UA-2020-12-18-012381-c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105,94 гр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105,94 грн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но до Закону України «Про ринок електричної енергії» «розподіл електричної енергії – це діяльність із транспортування електричної енергії від електроустановок виробників електричної енергії або електроустановок оператора системи передачі мережами оператора системи розподілу, крім постачання електричної енергії». Послуги з розподілу електричної енергії надають оператори систем розподілу (суб’єкти природних монополій) за тарифами, які встановлюються НКРЕКП. Відповідно до Ліцензійних умов провадження господарської діяльності з розподілу електричної енергії (постанова НКРЕКП від 02.11.2018 № 1334) територія провадження діяльності оператора системи розподілу визначається за місцем розташування об’єктів електроенергетики, призначених для розподілу електричної енергії, що перебувають у власності ліцензіата, та до яких приєднані електричні мережі споживачів, які живляться від мереж ліцензіата. </w:t>
            </w:r>
          </w:p>
          <w:p>
            <w:pPr>
              <w:pStyle w:val="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чином, АТ "МИКОЛАЇВОБЛЕНЕРГО" отримало ліцензію на право провадження господарської діяльності з розподілу електричної енергії у межах місць провадження господарської діяльності, а саме на території Миколаївської області в межах розташування системи розподілу електричної енергії, що перебуває у власності АКЦІОНЕРНОГО ТОВАРИСТВА "МИКОЛАЇВ-ОБЛЕНЕРГО", та електричних мереж інших власників, які приєднані до мереж ліцензіата (з якими укладені відповідні договори згідно з законодавством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повідно до п.2 частини другої Статті 40 ЗУ “Про публічні закупівлі” від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25 грудня 2015 року № 922-VIII (зі змінами)(далі - Закон) “відсутність конкуренції з технічних прич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, є підстави для застосування переговорної процедури закупівлі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-рисом установи на 2021 рік. Формувалася шляхом моніторингу середньоринкових цін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тричної енергії станом на момент оголошення закупівлі.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">
    <w:name w:val="h-select-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43:00Z</dcterms:created>
  <dc:creator>none</dc:creator>
  <dc:description/>
  <cp:keywords/>
  <dc:language>en-US</dc:language>
  <cp:lastModifiedBy>none</cp:lastModifiedBy>
  <dcterms:modified xsi:type="dcterms:W3CDTF">2021-02-10T10:56:00Z</dcterms:modified>
  <cp:revision>3</cp:revision>
  <dc:subject/>
  <dc:title/>
</cp:coreProperties>
</file>