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56"/>
        <w:gridCol w:w="1636"/>
        <w:gridCol w:w="1686"/>
        <w:gridCol w:w="4361"/>
        <w:gridCol w:w="2525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center" w:pos="4677" w:leader="none"/>
                <w:tab w:val="left" w:pos="7040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0000-9 Обладнання для полімеразної ланцюгової реакції</w:t>
            </w:r>
          </w:p>
          <w:p>
            <w:pPr>
              <w:pStyle w:val="Normal1"/>
              <w:widowControl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стема для проведення полімеразної ланцюгової реакції з реєстрацією в режимі реального часу та міні центрифуга для ПЛР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Hselectallqatenderid"/>
                <w:rFonts w:cs="Times New Roman" w:ascii="Times New Roman" w:hAnsi="Times New Roman"/>
                <w:sz w:val="24"/>
                <w:szCs w:val="24"/>
              </w:rPr>
              <w:t>UA-2021-02-08-009499-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0 000,00 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0 000,00 грн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Миколаївської регіональної державної лабораторії Держпродспоживслужб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ні якісної та кількісної мультиплексної ПЛР в реальному часі та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зв’язку з розширенням сфери акредитації устано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ля проведення лабораторних досліджень виникла потреба в закупівлі лабораторного обладнання, а сам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и для проведення полімеразної ланцюгової реакції з реєстрацією в режимі реального часу та міні центрифуги для ПЛР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2-11T06:16:00Z</dcterms:modified>
  <cp:revision>16</cp:revision>
  <dc:subject/>
  <dc:title/>
</cp:coreProperties>
</file>