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6592"/>
        <w:gridCol w:w="21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430000-8 Детектори та аналізатори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вети графітові, лайнер, шприц автодозатору, віхрева мішалка та дозатор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3-30-004964-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ювети графітові, лайнер, шприц автодозатору, віхрева мішалка та дозатор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31T04:36:00Z</dcterms:modified>
  <cp:revision>24</cp:revision>
  <dc:subject/>
  <dc:title/>
</cp:coreProperties>
</file>