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6592"/>
        <w:gridCol w:w="21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8430000-8 Детектори та аналізатор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ий хроматограф для аналізу стеринів в молочних жирах, кювети графітові, лайнер, шприц автодозатору, віхрева мішалка та дозатор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3-10-009718-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0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000,0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обладнанн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е необхідне для проведен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абораторних досліджень на виявлення фальсифікації в молочній продукції жирів рослинного походж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ою регіональною державною лабораторіє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ержпродспоживслужби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 саме придб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матограф для аналізу стеринів в молочних жир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а також супутнє обладнанн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ювети графітові, лайнер, шприц автодозатору, віхрева мішалка та дозатори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11T11:03:00Z</dcterms:modified>
  <cp:revision>22</cp:revision>
  <dc:subject/>
  <dc:title/>
</cp:coreProperties>
</file>