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512"/>
        <w:gridCol w:w="1436"/>
        <w:gridCol w:w="6592"/>
        <w:gridCol w:w="21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та ідентифікатор процедури закупівлі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Cs/>
              </w:rPr>
              <w:t>ір бюджетного призначенн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ікувана вартість предмета закупівлі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ґрунтуванн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8430000-8 Детектори та аналізатор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овий хроматограф для аналізу стеринів в молочних жир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говорна процед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UA-2021-04-12-002766-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метою забезпечення потреб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обладнан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яке необхідне для провед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абораторних досліджень на виявлення фальсифікації в молочній продукції жирів рослинного походж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ою регіональною державною лабораторі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ержпродспоживслужби,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 саме придба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оматограф для аналізу стеринів в молочних жир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 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Hselectallqatenderid">
    <w:name w:val="h-select-all qa_tender_id"/>
    <w:basedOn w:val="Style13"/>
    <w:qFormat/>
    <w:rPr/>
  </w:style>
  <w:style w:type="character" w:styleId="Hselectall">
    <w:name w:val="h-select-all"/>
    <w:basedOn w:val="Style13"/>
    <w:qFormat/>
    <w:rPr/>
  </w:style>
  <w:style w:type="character" w:styleId="Zkdefinitionlistitemtextqastatepurchaseuaidjstendertuid">
    <w:name w:val="zk-definition-list__item-text qa_state_purchase_ua_id js-tender-tuid"/>
    <w:basedOn w:val="Style13"/>
    <w:qFormat/>
    <w:rPr/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11:00Z</dcterms:created>
  <dc:creator>none</dc:creator>
  <dc:description/>
  <cp:keywords/>
  <dc:language>en-US</dc:language>
  <cp:lastModifiedBy>none</cp:lastModifiedBy>
  <dcterms:modified xsi:type="dcterms:W3CDTF">2021-04-12T10:21:00Z</dcterms:modified>
  <cp:revision>23</cp:revision>
  <dc:subject/>
  <dc:title/>
</cp:coreProperties>
</file>