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847"/>
        <w:gridCol w:w="1485"/>
        <w:gridCol w:w="1501"/>
        <w:gridCol w:w="5605"/>
        <w:gridCol w:w="2147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38430000-8 Детектори та аналізатори 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втоматичний лічильник колоній Scan 4000 та аналізатор зон інгібування з програмним комплексом для аналізування зразків або еквівалент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ndertuid2nhc4"/>
                <w:rFonts w:cs="Times New Roman" w:ascii="Times New Roman" w:hAnsi="Times New Roman"/>
                <w:sz w:val="24"/>
                <w:szCs w:val="24"/>
              </w:rPr>
              <w:t>UA-2021-11-05-014838-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0,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бладн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ке необхідне для провед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абораторних досліджень на чутливість до антибіотиків швидкого спектру клінічно важливих мікроорганізмів та проведення активного моніторингу за антибіотико-резистентністю мікроорганізмів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character" w:styleId="Tendertuid2nhc4">
    <w:name w:val="tender__tuid__2nh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1:00Z</dcterms:created>
  <dc:creator>none</dc:creator>
  <dc:description/>
  <cp:keywords/>
  <dc:language>en-US</dc:language>
  <cp:lastModifiedBy>User</cp:lastModifiedBy>
  <dcterms:modified xsi:type="dcterms:W3CDTF">2021-11-17T07:21:00Z</dcterms:modified>
  <cp:revision>25</cp:revision>
  <dc:subject/>
  <dc:title/>
</cp:coreProperties>
</file>