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749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0000-2 Фотохімікати (Живильні середовища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4-13-004860-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4-14T03:13:00Z</dcterms:modified>
  <cp:revision>12</cp:revision>
  <dc:subject/>
  <dc:title/>
</cp:coreProperties>
</file>