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960"/>
        <w:gridCol w:w="1749"/>
        <w:gridCol w:w="1809"/>
        <w:gridCol w:w="4874"/>
        <w:gridCol w:w="2496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center" w:pos="4677" w:leader="none"/>
                <w:tab w:val="left" w:pos="7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0000-2 Фотохімікати (Живильні середовища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1-27-010211-b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000,00 гр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000,00 грн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2-09T11:19:00Z</dcterms:modified>
  <cp:revision>11</cp:revision>
  <dc:subject/>
  <dc:title/>
</cp:coreProperties>
</file>