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728"/>
        <w:gridCol w:w="5400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0000-3 Основні органічні 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імічні речов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>UA-2021-03-12-009898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224 000,00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4 000,00 гр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12T11:31:00Z</dcterms:modified>
  <cp:revision>15</cp:revision>
  <dc:subject/>
  <dc:title/>
</cp:coreProperties>
</file>