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0000-0 Основні неорганічні хімічні речовини (Хімічні речов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2-22-003819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 0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24T06:42:00Z</dcterms:modified>
  <cp:revision>14</cp:revision>
  <dc:subject/>
  <dc:title/>
</cp:coreProperties>
</file>